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ka-GE"/>
        </w:rPr>
      </w:pPr>
      <w:r>
        <w:rPr>
          <w:rFonts w:cs="Calibri" w:ascii="Calibri" w:hAnsi="Calibri"/>
          <w:b/>
          <w:lang w:val="ka-GE"/>
        </w:rPr>
        <w:t>Terms of Reference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en-US"/>
        </w:rPr>
      </w:pPr>
      <w:r>
        <w:rPr>
          <w:rFonts w:cs="Calibri" w:ascii="Calibri" w:hAnsi="Calibri"/>
          <w:b/>
          <w:lang w:val="en-US"/>
        </w:rPr>
        <w:t>To conduct a tender for a commercial proposal for the manufacture of pontoons for a floating pumping station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lang w:val="en-US"/>
        </w:rPr>
      </w:pPr>
      <w:r>
        <w:rPr>
          <w:rFonts w:cs="Calibri" w:ascii="Calibri" w:hAnsi="Calibri"/>
          <w:b/>
          <w:sz w:val="8"/>
          <w:szCs w:val="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237"/>
      </w:tblGrid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ist of basic data and requiremen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sic data and requireme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. The basis for performance of work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ergency conditio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lang w:val="en-US"/>
              </w:rPr>
              <w:t>An obje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loating pumping station of PF tailing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 Region, location of servi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Bolnisi Region, Kazreti,Company’s production area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 Type of servi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Manufacture of metal structure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 Composition of servi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nufacturing and installation of a floating pumping station in the amount of 2 pcs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6. </w:t>
            </w:r>
            <w:r>
              <w:rPr>
                <w:rFonts w:cs="Calibri" w:ascii="Calibri" w:hAnsi="Calibri"/>
                <w:color w:val="000000"/>
                <w:lang w:val="en-US"/>
              </w:rPr>
              <w:t>The start date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8.2017г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7. </w:t>
            </w:r>
            <w:r>
              <w:rPr>
                <w:rFonts w:cs="Calibri" w:ascii="Calibri" w:hAnsi="Calibri"/>
                <w:color w:val="000000"/>
                <w:lang w:val="ka-GE"/>
              </w:rPr>
              <w:t>The date of completion of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2017г. </w:t>
            </w:r>
          </w:p>
        </w:tc>
      </w:tr>
      <w:tr>
        <w:trPr>
          <w:trHeight w:val="5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 Requirements for the providing servi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gning of the Agreement for the provided service. Performance of works according to the schedule approved by the parties, requirements and conditions of the Contract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Requirements for Contracto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vide information on the availability of equipment (leasing contracts), personnel and its qualification, calculation for manufacturing costs</w:t>
            </w:r>
          </w:p>
        </w:tc>
      </w:tr>
      <w:tr>
        <w:trPr>
          <w:trHeight w:val="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Other requiremen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hen extending the deadline for the completion of work, the application of penalties under the contract.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. Mode of rendering services (schedul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ccording to the agreement with the customer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. Normative documents regulating the execution of servi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he contrac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alculation of costs and manufacturing costs.</w:t>
            </w:r>
          </w:p>
        </w:tc>
      </w:tr>
      <w:tr>
        <w:trPr>
          <w:trHeight w:val="4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Initial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Exemplary (model) projec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. Amount, allocated in the budg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napToGrid w:val="false"/>
              <w:ind w:left="24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dot"/>
                <w:tab w:val="left" w:pos="4147" w:leader="hyphen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15. Expected result of </w:t>
            </w:r>
            <w:r>
              <w:rPr>
                <w:rFonts w:cs="Calibri" w:ascii="Calibri" w:hAnsi="Calibri"/>
                <w:lang w:val="en-US"/>
              </w:rPr>
              <w:t>tend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lection of the Contractor on a tender basi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0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21:00Z</dcterms:created>
  <dc:creator>ovchinnikov</dc:creator>
  <dc:description/>
  <cp:keywords/>
  <dc:language>en-US</dc:language>
  <cp:lastModifiedBy>Lile Pirveli</cp:lastModifiedBy>
  <cp:lastPrinted>2016-02-22T10:33:00Z</cp:lastPrinted>
  <dcterms:modified xsi:type="dcterms:W3CDTF">2017-08-07T11:46:00Z</dcterms:modified>
  <cp:revision>31</cp:revision>
  <dc:subject/>
  <dc:title>                                                                                    </dc:title>
</cp:coreProperties>
</file>