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ТЕХНИЧЕСКОЕ ЗАДАНИЕ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ля проведения тендера на коммерческое предложение по изготовлению понтонов плавучей насосной станции для перекачки оборотной воды хвостохранилища ОФ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623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еречень основных данных и требов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</w:rPr>
              <w:t>1. Основание для выполнения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варийное состояние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Объе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лавучая насосная станция хвостохранилища ОФ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Район, пункт, места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лощадка Подрядчика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Вид услуг (тип услуг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готовление металлоконструкц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Состав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готовление и монтаж плавучей насосной станции в количестве 2 шт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Дата начала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08.2017г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Дата окончания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2017г. </w:t>
            </w:r>
          </w:p>
        </w:tc>
      </w:tr>
      <w:tr>
        <w:trPr>
          <w:trHeight w:val="5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Требования, предъявляемые к оказываемым услуга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дписание Договора на оказываемую услугу. Исполнение работ согласно утвержденного сторонами графику, требований и условий Договора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Требования, предъявляемые к Подрядчика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оставить информацию о наличии техники, оборудования (Договоры лизинга), персонала и его квалификации, калькуляцию затрат на изготовление.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Прочие треб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 продлении срока окончания исполнения работ применение штрафных санкций согласно Договору.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 Режим оказания услуг (график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 согласованию с Заказчиком </w:t>
            </w:r>
          </w:p>
        </w:tc>
      </w:tr>
      <w:tr>
        <w:trPr>
          <w:trHeight w:val="4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Нормативные документы, регламентирующие исполнение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гово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алькуляция затрат и стоимости изготовления. </w:t>
            </w:r>
          </w:p>
        </w:tc>
      </w:tr>
      <w:tr>
        <w:trPr>
          <w:trHeight w:val="4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Исходные дан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повой проект 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/>
            </w:pPr>
            <w:r>
              <w:rPr>
                <w:rFonts w:cs="Calibri" w:ascii="Calibri" w:hAnsi="Calibri"/>
              </w:rPr>
              <w:t>14. Сумма, выделенная в бюдже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napToGrid w:val="false"/>
              <w:ind w:left="2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Ожидаемый результат проведения маркетинг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ыбор Подрядчика на тендерной основ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21:00Z</dcterms:created>
  <dc:creator>ovchinnikov</dc:creator>
  <dc:description/>
  <cp:keywords/>
  <dc:language>en-US</dc:language>
  <cp:lastModifiedBy>Lile Pirveli</cp:lastModifiedBy>
  <cp:lastPrinted>2016-02-22T10:33:00Z</cp:lastPrinted>
  <dcterms:modified xsi:type="dcterms:W3CDTF">2017-08-07T11:47:00Z</dcterms:modified>
  <cp:revision>31</cp:revision>
  <dc:subject/>
  <dc:title>                                                                                    </dc:title>
</cp:coreProperties>
</file>